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b/>
          <w:lang w:val="pl-PL"/>
        </w:rPr>
        <w:t>I</w:t>
      </w:r>
      <w:r>
        <w:rPr>
          <w:rFonts w:cs="MAC C Swiss" w:ascii="MAC C Swiss" w:hAnsi="MAC C Swiss"/>
          <w:b/>
          <w:lang w:val="pl-PL"/>
        </w:rPr>
        <w:t>. PODATOCI ZA OPERATOROT/BARATEL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.0. PODATOCI ZA OPERATOROT/BARATELOT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Baratel na dozvolata za usoglasuvawe so operativen plan za intergriranoto spre~uvawe i kontrola na zagaduvaweto e Trgovskoto dru{tvo za trgovija, proizvodstvo i uslugi na golemo i malo SVISSLION AGRAR DOO uvoz izvoz Resen.</w:t>
      </w:r>
    </w:p>
    <w:p>
      <w:pPr>
        <w:pStyle w:val="Normal"/>
        <w:jc w:val="both"/>
        <w:rPr>
          <w:rFonts w:ascii="MAC C Swiss" w:hAnsi="MAC C Swiss" w:cs="MAC C Swiss"/>
          <w:highlight w:val="yellow"/>
          <w:lang w:val="pl-PL"/>
        </w:rPr>
      </w:pPr>
      <w:r>
        <w:rPr>
          <w:rFonts w:cs="MAC C Swiss" w:ascii="MAC C Swiss" w:hAnsi="MAC C Swiss"/>
          <w:highlight w:val="yellow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ru{tvoto e osnovano na 10.07 2006 godina i pod ovoj naziv e upi{ano kako praven subjekt vo Edinstveniot trgovski registar, soglasno Re{enieto, doneseno od strana na Centralniot Registar na Republika Makedonija (Prilog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>.1. Tekovna sostojba 02 20.02.2007 godina, Re{enie za izvr{eni promeni od 20.02.2007 godina i Re{enie za izvr{eni promeni od 27.09.2006 godin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kraten naziv na Dru{tvoto e SVISSLION AGRAR DOO Resen, a vo ponatamo{noto izlagawe se imenuva kako OPERATOR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vlasten prestavnik na Operaratorot, </w:t>
      </w:r>
      <w:r>
        <w:rPr>
          <w:rFonts w:cs="MAC C Swiss" w:ascii="MAC C Swiss" w:hAnsi="MAC C Swiss"/>
          <w:lang w:val="pl-PL"/>
        </w:rPr>
        <w:t xml:space="preserve">SVISSLION AGRAR DOO Resen </w:t>
      </w:r>
      <w:r>
        <w:rPr>
          <w:rFonts w:cs="MAC C Swiss" w:ascii="MAC C Swiss" w:hAnsi="MAC C Swiss"/>
        </w:rPr>
        <w:t xml:space="preserve">e Anastas Ki~eec, Diplomiran ekonomist, a spored funkcijata vo pretprijatieto, toj e Upravitel na Dru{tvoto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rete`nata dejnost na Operatorot  e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>Odgleduvawe na ovo{je i grozje, jatkasti rastenija i rastenija za podgotvuvawe pijalaci i za~ini (01.13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Me|utoa, Operatorot</w:t>
      </w:r>
      <w:r>
        <w:rPr>
          <w:rFonts w:cs="MAC C Swiss" w:ascii="MAC C Swiss" w:hAnsi="MAC C Swiss"/>
          <w:lang w:val="pl-PL"/>
        </w:rPr>
        <w:t xml:space="preserve"> e </w:t>
      </w:r>
      <w:r>
        <w:rPr>
          <w:rFonts w:cs="MAC C Swiss" w:ascii="MAC C Swiss" w:hAnsi="MAC C Swiss"/>
        </w:rPr>
        <w:t>registriran i za site dejnosti utvrdeni so NKD, osven onie za koi e potrebna soglasnost, dozvola ili drug akt na dr`aven organ ili na drug nadle`en organ, me|u koi i za odgleduvawe na `ivina (01.2/01.24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eratorot ima registrirano dejnosti i vo nadvore{no-trgovskiot prome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Svoite aktivnosti, Operatorot gi izvr{uva preku Ekonomski Edinici, a edna od niv e EE </w:t>
      </w:r>
      <w:r>
        <w:rPr>
          <w:rFonts w:cs="MAC C Swiss" w:ascii="MAC C Swiss" w:hAnsi="MAC C Swiss"/>
          <w:lang w:val="pl-PL"/>
        </w:rPr>
        <w:t>Farma za intenzivno `ivinarstvo, vo ponatamo{noto izlagawe se imenuva kako INSTALAC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kupniot broj na vraboteni, na neopredeleno vreme iznesuva 150, od koi vo Farmata za intenzivno `ivinarstvo rabotat 16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eratorot nema implementirano sistemi za upravuvawe so kvalitetot (</w:t>
      </w:r>
      <w:r>
        <w:rPr/>
        <w:t>ISO</w:t>
      </w:r>
      <w:r>
        <w:rPr>
          <w:rFonts w:cs="MAC C Swiss" w:ascii="MAC C Swiss" w:hAnsi="MAC C Swiss"/>
        </w:rPr>
        <w:t xml:space="preserve"> 9001), upravuvawe so `ivotnata sredina (</w:t>
      </w:r>
      <w:r>
        <w:rPr/>
        <w:t>ISO</w:t>
      </w:r>
      <w:r>
        <w:rPr>
          <w:rFonts w:cs="MAC C Swiss" w:ascii="MAC C Swiss" w:hAnsi="MAC C Swiss"/>
        </w:rPr>
        <w:t xml:space="preserve"> 14001) ili za bezbednost na hranata (</w:t>
      </w:r>
      <w:r>
        <w:rPr/>
        <w:t>HACCP</w:t>
      </w:r>
      <w:r>
        <w:rPr>
          <w:rFonts w:cs="MAC C Swiss" w:ascii="MAC C Swiss" w:hAnsi="MAC C Swiss"/>
        </w:rPr>
        <w:t>)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960"/>
      <w:gridCol w:w="573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9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</w:t>
          </w:r>
          <w:r>
            <w:rPr>
              <w:rFonts w:cs="MAC C Swiss" w:ascii="MAC C Swiss" w:hAnsi="MAC C Swiss"/>
              <w:b/>
              <w:sz w:val="20"/>
              <w:szCs w:val="20"/>
            </w:rPr>
            <w:t>. PODATOCI ZA OPERATOROT/BARATELOT</w:t>
          </w:r>
        </w:p>
      </w:tc>
      <w:tc>
        <w:tcPr>
          <w:tcW w:w="57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2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12:00Z</dcterms:created>
  <dc:creator>Mihajlo Konevski</dc:creator>
  <dc:description/>
  <cp:keywords/>
  <dc:language>en-US</dc:language>
  <cp:lastModifiedBy>Mihajlo Konevski</cp:lastModifiedBy>
  <dcterms:modified xsi:type="dcterms:W3CDTF">2008-06-04T10:57:00Z</dcterms:modified>
  <cp:revision>45</cp:revision>
  <dc:subject/>
  <dc:title>VOVED</dc:title>
</cp:coreProperties>
</file>